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70010495"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483073273"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